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87276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128302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